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ison's Diary - Part I, 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'Allison's Adventure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Photograp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16:  Dearest Diary, I'm so sorry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lecting you lately.  I've just been so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all, what with finding an apart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job and moving and all, I just haven't h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anything else.  Wow, is St. Lou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gger and more hectic than down home in Paduc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'm starting to find my way easier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new job looks like it's going to be real n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 think it's going to be a fun summer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ll settled in when design school star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17:  Well I started my new job today, Diary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 in a Jiffy Print photo shop ove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rport, Lambert Field.  I know it's jus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for an aspiring fashion photograp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, a girl has got to eat  and I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ce to learn some things about phot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day I started right off learning how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machine.  That's the gadget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ictures out of the customer's negativ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t of fun to work because I get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ictures as they come through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us located so near the airport,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s drop off their vacation pi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on their way home.  Oh, I hop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to some of those exotic and romantic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lmost forgot to tell you about my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, it's bosses, because the shop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set of brother-sister twins, Rob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yn.  They're both just super, really g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ing an super nice.  Robert's about 6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ll, a real hunk with wavy  brown h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yn is a real cute brunette,with a pet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sensuous looking figure.  It's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azing that they've managed  to ope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iness while they're so 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24:  Worked all day today at the pri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ert is so helpful, it seems  like  h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most all day leaning over my shoulder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adjust the machine.  Of course, it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the low-cut sundress that I was wea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d his attention so long.  I notic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pt looking down my top when he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n't notice.  Not that  I mind if  he sn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ook...he's  so very sexy and good loo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excites me to have somebody I like admi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sts.  I even made it a point to le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unch my shoulders a lot, just so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he bodice of my dress fall away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st and he could get a good view,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to my nipples.  I was starting  to ge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n; I think he noticed that my n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erect and that I was rhythmically squ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thighs together under the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 8:  Whew! Today has been quite a day, dear Di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e a day  indeed!  I think  everybo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le world was out taking snapsho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iday weekend.  We've been processing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s of picnics and water-skier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.  Late in the day, though, a batch of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e through that were just out-of-sight!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, I thought  is just another boring back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becue but then I noticed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 were completely naked, not a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hing suit or anything.  I was so entr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 couldn't take my eyes away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sliding by for even a moment, no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ed to!  There were a lot of pictur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ed like as the party progress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ing, the guests split  off and got friend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riendlier with each other, ki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several rolls were taken with a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dark and by then the party ha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 full blown orgy.  There were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ples kissing, sucking and fucking each 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s of threesomes with two girls sitt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uy, his cock up inside one of them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girl squatted on his mouth where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k her pussy, the two girls kissing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ucking each other's tits; threes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guys and a girl in between them,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cking her doggy style while she licked and s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's  cock in  her mouth.  There we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amazing photos of a whole group of wo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angled together like fishing worms in a 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, kissing and licking their puss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king each other's tits.  I thought of Rox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ngle and summer camp when I was just 1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picture Really got me!  There was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some man lying on his back and this gor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nde woman laying on top of him - obviousl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m the fucking of his life - and this pretty 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 was crouched between their legs, her ha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eading the blonde's cheeks for the view, and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ing just inches away from their fucking with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apture on her face.  What a sexy picture! 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most smell their mingling aromas and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pping sounds as they fucked.  The next pi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wilder!  Now the redhead was licking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re their genitals came together - both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!  God, how I wanted to be that blonde! 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magine such a wonderful sensation - a bi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ck splitting me in two - and a fiery tongue n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he edges of my tenderest places. 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w the next picture, I believe my mout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ed open.  Now the redhead had her tongue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londe girl's pretty bottom!  My own bott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ling with the thought of that blonde's sens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funny thing happened, Diary, something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ell to you.  I realized that I might even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the redhead than the blonde!!  My cro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ing wetter and wetter watching those print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.  I was so turned-on, I thought I would go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 didn't do something.  I looked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no one could see, shoved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s of prints into my pocket, and quickly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throom.  Locking the door, I took of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ndress, and so that I could be completely nake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pped off my damp panties and hung them to d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ndow latch (I wasn't wearing a bra).  Then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dress and spread it out on the floor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ilet.  Spreading all those beautifu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in front of me, I sat down on my 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ead my legs wide.  My eyes were jump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hot photo to the next as I caressed my  t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y throbbing, swollen clit.  I was so w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ppery down there between my legs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gers were making squishing noises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and forth motion.  I felt so deliciously slu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ting there naked on the floor of the joh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white dress all spread out under m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derful pornographic pictures around  m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 in my crotch was whipping my cunt ju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 white foam that soaked my pussy hair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 up a snapshot and gaze hypnotized 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ining that I was one of the gir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, letting my hands do to me whatever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ing to that girl.  My nipples were s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y hurt, so to soothe them, I took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y mouth in turn and suckled it, draw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pple deep into my mouth, pulling and li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like a hungry baby.  Each suck and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like jerking on a wire fastened to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lamed clit.  One picture of two girls s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ther's tits got me so turned on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bit my right  nipple in pa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 I couldn't take it any more, I jus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myself cum.  I nursed violentl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nipple while I spread my cunt lips w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ngers of  my left hand and plunged three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y right in and out of my vagina jus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 could.  When I could feel the energy buil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, I pushed my right pinkie up my bottom, ima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 that I was that blonde, with a big dick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gina and a pretty girl's tongue piercing my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breast muffled my groans as I came, pussy ju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shing over my fingers.  As I kept climaxing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ver again, I kept dipping my hand into my pu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ifting it to my hungry mouth, slurping up the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ices from my fingers, just like that redhead t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auty of that blonde woman.  When I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to come back out of the bathroom Roby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ing at me very strangely. 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. Bannerman, the customer whose  prints I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oling over -- and still had in my pocket -- ha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or his pictures while I was in the bathroom.  Rob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d been very perplexed when she could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few rolls of his order.  She seem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curious when I produced the miss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my pockets.  She didn't get ang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though.  She just put the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envelope, gave me a funny quick hu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k, and went back to her paperwork.  Diar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dmit that Robyn's hug got me nervous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did she hug and wink?  Did she know?  But w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nervous was the feel of her breasts when th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me.  My lips parted involuntarily - I mea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rly kissed my boss - my woman boss!  Mayb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he wink was about.  Maybe she knew I wanted 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't believe it is my hand writing this.  I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ing my gaze wandering to her curvaceous, 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ves as she sat, flipping through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s.  Wow!  What if she smelled the pussy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my mouth when she hugged me - that migh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wink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ison's Diary Part II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ventures of Allison &amp;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13:  Wow, do I have a tale to fill your ears, d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ry!  And I'm going to give you every ju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 so I can re-read this whenever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ive last night!  Robert asked me out to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night, you see.  I know, I know...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idea to date the boss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.  Robert is just so sweet and sex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pays such nice attention to me at work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I refuse?  Actually I've been hop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make a pass.  We had a scrumptious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Victoria Station, Prime rib and baked 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our cream and a really great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e, cab something-or-the-other, anyw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.  We had such a great time, with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d and he's such a great conversationalist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never made it to the movie we we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  I was in my best summer outfit, green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full skirt and a scoop neck.  It's so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spy, it's almost see-through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.  Because Robert has been so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boobs at work, sneaking peeks down my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, I tried to sit so there was a ligh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and he could see my tits silhouet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abric.  I also made sure I bent ov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so he got several real good look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vening.  In the cab home, I snugg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and rubbed my boobs and hardening n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his upper arm.  Naturally, I invit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or a nightcap when we got back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ere chatting about work and everyt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mentioned casually that Robyn had to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 seemed to have a ''special''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. Bannerman's photo's.  I guess I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shed as he said that, but he kept going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what I had found so interesting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told him that they were of a very se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y, I'm sure he knew right away how mu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d turned me on; my nipples starte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tents on the front of my dres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a few.  With a smile he softly dre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his and kissed me, first tender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ore pa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You mean, people making love like this?''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id between ki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And much more...'' Was it my voice that said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 hand wandered down and cupped my breas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pples were starting to throb, and I'm su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feel my pulse in them as he gently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ne, and then the other through the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bric of my dress.  I was starting to squ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quite a bit on the sofa, kissing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ucking on his tongue as it probed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th.  I could feel his fingers work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on my back, and before I knew i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y dress was down around my waist and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nursing on my stone hard nipples.  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at me and let my nipple slip from his mou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ment.  It was like a hard brown berry, w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aming with his saliva in the dim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Did it excite you to see them loving u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like that?'',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And like this...?'', softly stroking my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g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Oh yes, so very much so.  So much that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to the bathroom and take care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...please, more.'', I moaned. I no longer 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I was a slut or not. In fact, I think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...Oh, I can't even keep my hands off mysel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m writing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Robyn was sure you would be a hot one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saw you come into the shop. 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s!'', he murmured as he let his head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y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ing his head down with one hand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fted my tit up to his lips with the o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my nipple back into his mouth and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m close as he nursed.  His hands came arou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st and cupped my ass cheeks, lifting my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off of the sofa as he pulled my dres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ed it to the floor.  I was laying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gle on the sofa with one foot on the fl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up over the back cushion.  I l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dling and squeezing my tits, my hip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involuntary thrusting movements as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od and began to un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thing I still had on were my white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ties, slick and transparent in the cro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ening wet circle of juice pouring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bbling pussy slit.  I couldn't resist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finger up and down my slit as I watched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 off his shirt and unzip his trous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ert stepped out of his pants his hard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ang up bobbing just in front of my mou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glob of clear juice bubbling at the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little whimper I stuck my tongu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out and licked up and across that s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le mushroom, taking hold of the sh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bbing it all across my face and lips.  Rob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ls were resting on my tits as I suck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cious salty fluids dribbling from his pe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 thighs were rubbing across my nipp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hair stimulating them to ever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ection and sending electric pleasure sh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ing to my c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hunched forward, his cock sliding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at as I opened my mouth wide for his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netration.  My moans slipped past the bul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ckhead filling my throat as I grabbed his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ulled him even deeper into mouth-fuck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ly felt Robert rip away my panties and m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ed upward in voluptuousness as his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ndered my slippery, open vagina. 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d scooping up my slick pussy o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earing it up between my titties whil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d fucking my mouth.  When my ch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and wet, he pulled his cock out of my thr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essed it in the groove between my bre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queezed my tits tight around his r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lled my nipples between my finger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d to fuck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while Robert jammed two fingers d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my cunt and began massaging my cl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 thumb.  Each time his cockhead slid forwa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ck across the head and drink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ice oozing out of the little hole.  Fi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d to cum so hard that my ears were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 almost passed out.  Those tingly pu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sms seemed like they would go o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, just as my orgasm started to l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, Robert let out a deep groan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oting hot jets of pearly cum all over my t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ace.  His hot liquid hitting my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set me off again.  I went wild a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asm on his fingers, scooping up his sp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bbing it into my skin, licking his cum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gers whenever they came near my mouth. 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ked as much cum as I could from my bre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finally collapsed in each others arms,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ther tightly as our breathing ca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, Robert's head pillowed on my t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Well, was Robyn right?'', I gi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She always says that it takes one to kno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ides, she knows the effects of Tom Banner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tography very well herself.'' he murm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my nipple, making me even more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Rob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ison's Diary - Part III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dventures of Allison &amp; Rob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18:  Today was hot...really hot.  One of those m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west days that makes you think winter s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n't so bad after all.  Robyn wasn't at th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day, she had a bunch of paperwork to c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t home or something.  About 4 o'clock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in and asked me if I would mi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ly and bringing a stack of invoices s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office by their apartment on my wa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Robert would close up later.  Natur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n't refuse; besides, I've been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where she and Robert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got there, Robyn greeted me 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aring a short, tunic-style, beach j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ing the stack of files from me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on a chair by the door, she pulled m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nded me a chilled glass of white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Here'', she said, ''relax and cool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. I really appreciate your bring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I've been on the sun-deck all after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ing to get these supply orders stra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, and I'm pretty sweaty.  Go ahea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self at home while I grab a quick shower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ould hear her puttering around in the be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 sat and sipped my cool wine.  My eyes l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photo album sitting on their coffe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If you'd like to stay, I'll throw us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 supper, maybe a salad or something.''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out over the splash of the sh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Mmmmm, sounds great.'' I yelled back, 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ing the album and flipping through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attention was riveted as I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d Tom Bannerman's unmist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...frame after frame of nude men and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ing love in every conceivable combination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tch was getting moist from a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St. Louis' summer humidity as I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the pages. Suddenly my heart leaped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d Robyn's perky figure kneeling in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rgeous man, her face in his crotch as his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ed her throat.  Now the pages I turn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ed with photos of either Robert or Roby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partners, obviously ful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's special parties.  The sight of m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iends, naked and obviously aroused, cau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sts to throb with each heartbeat.  My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pped inside my blouse to my hard nipple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by magnets, pinching and teasing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ly turned to the next page.  suddenly fel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sy clamp down in a mini-climax as I 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to find two half-page enlargement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page photo of Robyn.  In one of the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shots she was in the arms of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nde woman, their open mouths loc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deep French kiss, their hard nipple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 and their hands deep in eac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sies.  It was the same blond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picture showed Robyn riding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's cock, her head tossed back and her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ffed full of another man's rigid dick, Rob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ck in fact.  Robyn's nipples were sti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far that it was obvious she was cu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expressions on their faces th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pumping her full of hot semen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icture was taken.  Most spectacula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was the full page photo.  It showed Rob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ying on her back, her head cra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nde woman's lap with her mouth fasten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londe's nipple.  The photograp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eeling between Robyn's knees when he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and her beautiful body was spread out -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sed.  She was holding a erect cock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 and rubbing them over her hard nip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viously these weren't the first cocks s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joyed either, because her tits, face and b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streaked with come. What immediately dre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ye though, was her pu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 had obviously just been fucked --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photographer -- because a white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ing from her wide open vagina, a ga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k, welcoming cavern entrance was gu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erry-red sentinel of her erect c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I see you like our family album.'' Robyn'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murmured at my 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d been so engrossed I didn't realize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shed her shower and come up behind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most ripped a button from my blous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rk my hand out, but she quickly grabb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st and gently led my hand back to my n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behind me and looking over my shoulder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ed my hand on my breast with her whil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hand caressed my ch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No...you don't have to stop.'' s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ssing my neck.  ''I could tell you were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om's photography when you cam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last week.  Then when Robert told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ate... Well, it turns me on too, you se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urned to look at her and she gently kis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Have you ever been with a woman, Allison?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shook my head, unable to spe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But it excited you to see me with a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dn't it?'' she said so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.. Robyn..'', was all that I could say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d for her mouth with mine and gree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ked her lips. She walked around the sof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od in front of me, still nude from he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 beautiful than he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 breasts were small, much smaller than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ith puffy aereolae and very long, tea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pples, already hard.  Her dark pussy hair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e and trimmed close, and I c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red nose of her clit starting to poke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p of her cunt lips.  With the gr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lerina she knelt in front of the sof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shed unbuttoning my top.  Spreading my b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she buried her face in the cleft betwe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sts and began to lick me.  Her hands sli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side to cup my tits as her tongue sli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one slope to circle and flick the nipp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across the valley to the other pea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 forward and found her nipples,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solid and down from her soft skin.  I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back and forth between my fingers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k my nipples hungrily into her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fting her mouth from my wet breasts, Rob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ed up into my face, her eyes glow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nched one of her nipples and her eyes gl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.  We kissed, so hungrily that we moa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ther's mouths.  Another pinch and her head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 to my breast, blindly searching to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pple again and suckle.  Without releasing my t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yn pulled me down on my back on the co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ung her body over mine and to let her de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pples dangle over my mouth.  I eagerly l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ptured one with my tongue, drawing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eshy finger between my lips.  ''Her nip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most as big as a little boy's cock'',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yself as I wrapped my tongu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bbery kn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now Robyn had maneuvered the r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thes free and I was completely n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ing my breasts from her mouth, she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k lower on my body, presenting the sa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er anatomy to my eager tongue as she s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and lower.  I couldn't believe how good her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ted!  Not a moment too soon did I fee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 inner thighs pressed against my cheek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look up into the beautiful pink fo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 sopping cunt.  Her pussy lips were all p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and engorged, slick with her juice.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nificent clit jutted out, glowing red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feel the heat radiating from her vagin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face.  The smell of her made me dizzy with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re to taste her, my mouth actually watered f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hink I was more aroused than I had ever b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y whole life.  My eyes focused on the tiny hai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 thighs.  We were side by side now on the sof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ic 69 position.   With a guttural moan, I ope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th wide and pulled her close to me, filling my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her juice as her tongue trailed down my s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my vagina.  I threw my left leg over her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back to hug her head into my open hips. 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ead so wide, that I could feel cool air on my a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 hard teats were hot coals, burning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y as she ate me.  My tongue deep insid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rged her on, her hips thrusting on my face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y mashing my tits so sweetly.  Our th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ping the other's face, we hun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ther's mouths until together we expl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aning into each other's crotch.  We th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ur mutual orgasm, covering each other'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our slippery fluids and lashing our to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ep into each other's clasping hole.  I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nk from her pussy, sucking and swallow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sy juice I could get - so smooth and warm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eet - not salty like Robert.  She seem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concious, gasping into my pussy as I su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llowed All of her juice.  Just the way a good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b ends - swallowing the cum - only men are so s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it's sometimes hard to drink it all. 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man is musky and sweet and I even gulped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ve cup, digging into her with my tongue to l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juice.   Suddenly she was quivering and c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her thighs tightened like a vise around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 felt her hot tears run down my thighs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ughed and cried in delirious joy.  I jammed my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deep and hard in her vagina that my nose enter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ect little brown asshole.  She screamed, and 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out for a few seconds.  Then I felt her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saging my clit, more fingers pushing into my vag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 last, her tongue darting into my bottom.  I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tely melted inside.  Maybe I screamed,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lay together on the sofa until it was dark,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ther tightly and repeatedly k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ghting in our mouths and sharing the t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cunts that lingered on our 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'Would you like to come as Robert and my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's next party?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, of course, eagerly nodded ''Yes'' as sh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in her arms. "But only if you promise to lic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when he fucks me!"  With her lips touching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e breathed, "I promise," into my mouth and as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issed me, I felt her hand move down my back an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gers slipping into the crack of my 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10:Tom is quite a photographer.  Robert and Rob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ed to add my pictures to their ''family alb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f course I immediately agreed.  I think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ove with them both!  Anyway, Tom took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es of me the other day and today w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inted them at the shop.  I'm really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way they turned out.  Tom, Rob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yn are very excited and right this min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ning where each shot will go in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r Diary, going to JiffyPrint w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 I ever d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h yes,  and I did fuck Robert, just like the blo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Robyn fucked my ass with her tongue.  Nex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be my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ison's Diary - Part IV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ison Learns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. 3:  Dear Diary, Today was a real adventure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week Robyn introduced me to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or over at the airport.  Well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stopped in and asked if I would lik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ying lesson.  I wasn't too sure about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in such a small plane, but William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xy in his tight pants and leather flight j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 couldn't refuse.  He told me I could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Mile High Club', but that I had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itiation in the air.  I couldn't wa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et the other club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still warm from summer and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ar a red tube top and a pair of white sh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figured the view shouldn't be only on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lane.  The top barely covered the aure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rounding my nip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et him over at the flight school just as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shing up a lesson.  "Have you ever flown bef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old him, "Only on the airliners.  This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n'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 reassured me it was and proceed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how to preflight the plane.  Gosh,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 and knobs, it looked so complic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 looked so confident (and a nic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sh, too), I new I was going to enjo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guess I was a little nervous trying t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, because I slipped and fell and William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.  My top slipped down and exposed both my br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im, my nipples rising as the air rush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.  He was a perfect gentleman, and ligh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back on my feet, and after I arranged my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helped me up into the cockpit.  When he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cockpit, his hand lightly slid over my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y heart started to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 was putting on my seat belt, I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y got the name 'cockpit'.  William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o the other side of the plane and cli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ext to me.  I was still fumbling with my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t when William started helping me fas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t belt.  His hand was so near my pussy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would be able to feel the warmth com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 hand brushed against my love mound and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my nectar starting to flow.  He seemed obli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verything as he started the plane and tal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wer on the radio.  Then we started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 support for my breasts, every time we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mp my breasts would bounce up and down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ing my nipples to become erect again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ing he would brush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 got pretty busy when we reache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unway.  Then William called the tower ag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dio, and the next thing you know we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the runway, faster and faster.  The run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whizzing by when we finally started cli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on the ground kept getting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.  After we got far enough up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 asked me if I wanted to fly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hought I would give it a try.  He showed 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urn the plane and fly it straight 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y hands on the controls, William put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my knee and told me to keep the plane stra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. If I could do that while h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act me, I could be a member in the 'Mil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b'.  I didn't figure a hand on my knee could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acting, but every time I concentrated on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ne, he would slide his hand further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gh.  But I was determined that if other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do it, so could I.  But now his h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bottom of my shorts (and they we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to begin with).  I'm sure he could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t from my pussy he was so close.  I wa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hotter and hotter.  My flying wasn'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well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 he said, "Let's have a look at those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s you showed me on the ground." and h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top down to my waist, exposing my evenly t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sts.  A small gasp escaped from my lips w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 found my nipple.  It eagerly rose to his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rolled my nipple between his thumb and fing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sudden the plane was climbing like cr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 had to stop and get the plane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 guess I didn't pass the initiation" I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.  But William was real nice and said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it again, but I would have to try real h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  Looking at the bulge in his trouser's,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thing hard in the cockpit.  Mayb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reason for naming it that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ime I was determined to fly that plan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evel, no matter what William did.  As I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, he cupped my breast in his hand and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eezed it, kneading it.  It felt so good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just close my eyes and enjoy it, but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in the "Mile High Club."  His head went down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st and he took my hard little nipple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th and slowly sucked it deeper into his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could smell my own musky odor rising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istened pussy.  All the sights and sound and sm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making my head spin, but I was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pretty straight and level.  When he too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pple between his teeth I moaned loudly. 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on my knee again, slowly burning a path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juicy pussy.  I spread my legs further a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him access to my pussy.  How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I keep flying the plane?  As his hand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y warm mound, I felt like I was fall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ddenly William had the controls again and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ne out of the dive I had put it into. 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ed disturbed and said, "Now it time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e High Club", and he reached up and turn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knobs and the plane started flying itself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reached over and unfastened my safety be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he unfastened his.  The bulge in his pan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bigger than before.  I hoped he wasn'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n.  He turned to me and pulled me close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a long passionate kiss, his tongue explo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th.  I could feel his hand unsnapping my sh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ipper sliding down towards my now d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sy.  Now his hand was sliding underneath my 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ties and over my love mound.  His fingers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way between my swollen pussy lips. 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ger touched my clitoris, I closed my e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ined what his cock looked like.  Was it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 with a red head on it, or would it be th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with a purple head on it?  Now he was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 way deep inside my cunt.  I wished his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bigger.  He started fucking my pussy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ger.  Slowly at first.  My pussy was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urping sound as his finger slid in and out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hot I thought I would burn his finger. 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pull his finger out of me, he would rub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m against my clit, making me tremble.  H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hand and put it on the bulge in his pan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feel the heat from his cock through the fab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unfastened his belt, unhooked his p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d unzipping his pants.  I needed to be fuc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raised up and I pulled his pants and under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, his cock popping out from the cloth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wrong, it was long and thick with a big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.  Cum was starting to ooze from the ho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eezed it and more cum oozed from his thick c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pulled his finger from my pussy and slowly 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and down his finger, enjoying the taste.  He s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 finger back deep inside of me, my pussy qui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he pulled his finger out of me this tim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it in my mouth.  The taste was musk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leasant.  In fact, he might have been shocke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ew how much I loved that flavor!  Then he pull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 down to his big thick cock.  When I opened my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bject, nothing came out, so I decided why no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ct, Diary, since Robert, I've started to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ing dicks in my mouth!  After all, it's m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vorite flavor.  M-M-M-M  maybe I even like it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!  I took the shaft of that beautiful cock in m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queezed it again, and another ooze of cum ca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flicked out my tongue to lick up the cum, th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ing my own juices flow again.  Then I t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sive head into my mouth.  I had never take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cock into my mouth, and I could only ge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hes of it in.  As I stroked the shaft of his cock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d to moan.  His hand was now moving toward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sy again.  My legs were now wide open giv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access to aching cunt, my juices were d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to my asshole, and soaking my p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he slid his finger in my pussy, his slid his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my ass.  I had never had this done to me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my juices has lubricated my ass and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I knew what was happening.  It made me l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 and take another inch of his cock in my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as getting hotter and hotter.  His hand was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pussy and ass in unison.  His cock was fuck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th, and I could tell it was ready to explod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kept riding his thumb and finger, I started c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hen I started cuming, he starting fill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th with his hot sticky cum.  Squirt after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 cock pumped into my mouth.  I couldn't sw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it and a dribble ran down my c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we both got reoriented, William said 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uck that hot little pussy of mine and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ould have to wait until we were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picked me up, light as a feather, and sa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 lap and spun me around so I was fac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 of the cockpit.  I now knew why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ckpit.  As hot as my pussy was and how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needed him to give it a good fucking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st.  The head of his cock felt huge as it 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pussy lips and started moving up inside 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lt like it was going to split me apart.  The t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n was over in a few seconds as his cock forc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further up my pussy, but the searing hea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ll my pussy, all the way up to the top of 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.  His hands were on my hips, pulling m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on his cock.  When he hit the bottom of my pus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stopped for a second while I tried to ge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at cock crammed into such a smal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he started moving me up and down his cock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ly at first.  The heat building inside of 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bearable.  His hands were on my ass, lifting 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wn on his cock, faster and faster.  My ju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dripping down my ass now.  William moved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his thumb had access to my ass again.  Now his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fucking my pussy, and his thumb was fucking my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idn't know whether to pass out or cum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fting me higher and higher on his cock. My pu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slurping from his cock head parting my pussy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he pulled me down on his cock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tarted thrusting down to meet each of his thru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as starting to cum.  The heat was radi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pussy.  William pulled his thumb from my 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lmost fainted.  Then we hit an air pock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raised up in the air and when I came down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aled about half of that monster cock up my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.  The pain/pleasure was unbelievable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bbed for anything to help me remove this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ck from my ass, I grabbed on to the control st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ed back hard.  The force of the plane 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ed me all the way back on William's co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completely up my ass and I couldn't move. 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filled than ever before in my whole life!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ne leveled itself I started to pull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of his cock, but it felt so good I grab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ck again and forced myself down to the hil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ed his cock up my ass, I needed that cock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.  I was cuming harder than I had ever cum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ve after wave of orgasm racked my body.  I coul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s hot cum squirting deep inside of me. 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 reach around in front of me and start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cking me again, rubbing my clit with his h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tarted cuming again.  The juices from my pu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pping down to my ass and mixing with Williams 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as totally spent.  After we regained our com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flew back to the airport (150 miles)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p was uneventful, but I'm already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next flying lesson.  Especially now that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 of the Mile High Clu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