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lt;%&gt;%&lt;%&gt;%&lt;%&gt;%&lt;%&gt;%&lt;%&gt;%&lt;%&gt;%&lt;%&gt;%&lt;%&gt;%&lt;%&gt;%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%&gt;                                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%&gt;  &lt;&lt;&gt;&gt;---&gt; THE TROOPER &lt;---&lt;&lt;&gt;&gt; 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%&gt;                                 &lt;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%&gt;%&lt;%&gt;%&lt;%&gt;%&lt;%&gt;%&lt;%&gt;%&lt;%&gt;%&lt;%&gt;%&lt;%&gt;%&lt;%&gt;%&lt;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ILE WILL DEAL WITH ACCESSING, UNDERSTAND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ELECONFERENCING SYSTEMS.... IT HAS MANY SECTIONS AN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PRINTED OUT...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ELECONFERENCING IS AN INDEPENDANT COMPANY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NERAL PUBLIC TO ACCESS AND USE IT'S CONFERENCING EQUIPMEN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 HAVE BEEN FLOATING AROUND THAT ALLIANCE IS A SUBSIDARY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Y ARE WRONG.  AS STATED ABOVE, ALLIANCE IS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COMPANY.  THEY USE SOPHISTICATED EQUIPMENT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ANY PEOP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IN THE 700 EXCHANGE, THUS IT IS NOT LOCALIZED, WELL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.  ALLIANCE IS ONLY IN CERTAIN STATES, AND ONLY RESID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ATES CAN ACCESS BY DIALING DIRECT.  THIS, HOWEV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A LATER CHAPTER.  THE NUMBERS FOR ALLIAN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700-456-1000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01 (LOS ANG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02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003 (HOUSTO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003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000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001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002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3003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FIRST 4 NUMBERS ARE KNOWN AND I HAVE ST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UMBERS IN THE 200X AND 300X ARE NOT DEFINATE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THE PATTERN REPEATS ITSELF FUT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LLIANCE IS ONLY IN CERTAIN STATED AND 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AN ACCESS THEM VIA DIALING DIRECT.  HOWEVER, DIAL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YOUR RESIDENCE TO BE CHARGED FOR THE CONFERENCE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ARE NOT LOW!!! THEREFORE, MANY WAYS HAVE BEEN DISCOVER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WITHOUT HAVING IT BILLED TO ONES HOUSE.  THEY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ALING THROUGH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CORPORATING A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BILLING TO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BILLING TO A FORWARD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ERE ARE MANY MORE BUT THESE ARE THE FOUR I WILL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ROUGH A PB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 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EASIEST METHOD OF CREATING A FRE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PBX.  SIMPLY CALL ONE IN A STATE THAT HAS ALLIANC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BX'S CODE, DIAL 9 FOR AN OUTSIDE LINE AND THEN DIAL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IS WOULD 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X: 800-241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NSWERS IT WILL GIVE YOU A TONE.  AT THIS TONE INPUT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WILL RECEIVE ANOTHER TONE, NOW DIAL 9 FOR 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 WILL NOW HEAR A DIAL TONE.  SIMPLY DIAL ALLIANC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THE CONFERENCE WILL BE BILLED TO THE P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LU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ATHER SIMPLE WAY OF STARTING A CONFERENCE IS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HE FOLLOWING PROCEDURE IS HOW TO FOX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TO BOX OFF OF.  IN THIS EXAMPLE WE WILL USM 609-609-6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ANSWERS HIT 2600HZ.  THIS WILL CAUSE THE F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THINK THAT YOU HAVE HUNG UP. 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EP&gt;&lt;KERCHUNK&gt; YOU HAVM NOW 'SEIZED' A TRUNK.  AFTER THIS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REQUENCY AND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-0-700-456-X00XZ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=KP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VARIABLE BETWEEN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=ST TONE ON BLU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NW THINKS THAT THE OPERAP&lt;R HAS DIALED ALLIANCE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BOARD AND THE CONFERENCE SHALL BE BILLED THERE.  SINCE BLUE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H A LAVGE TOPIC, THIS IS AS FAR AS I WILL GO INTO IT'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A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METHOD OF RECEIVING A FREE CONFERENCE IS BY BILL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A LOOP IS 2 NUMBERS THAT WHEN TWO PEOPLE CALL, THEY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YOU'RE SAYING WOOP-TEE-DO RIGHT? WRONG! LOOPS CAN BE &lt;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TO PHREAKS.  FIRST, DIAL ALLIANCE DIRECT. 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PROCEDURE, WHICH WILL BE DISCUSSED LATER IN THIS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0 AND WAIT FOR AN ALLIANCE OPERATOR.  WHEN SHE ANSWERS TELL 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BILL THE CONFERENCE TO SUCH AND SUCH A NUMBER. (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R PHRIEND IS ON THE OTHER SIDE) SHE WILL THEN CALL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VOICE VERIFICATION.  OFCOURSE YOUR PHRIEND W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CCEPT THE CHARGES.  THUS, THE CONFERENCE IS BI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TO CALL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IAL A NUMBER THAT IS CALL FORWARDED, IT IS FIRS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RIGINAL LOCATION, THEN FORWARDED.  THE ORIGINAL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F 2600HZ IS RECEIVED FROM ONLY ONE END OF THE LI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WAIT AFTER THE FORWARDED RESIDENCE ANSWERE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ORIGINAL LOCAT ION'S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AL 800-325-4067.  THE ORIGINAL RESIDENCE WOULD ANSW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CALL, A SECOND TYPE OF RINGING WOULD BE HEAR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SIDENCE ANSWERS SIMPLY WAIT UNTIL THEY HANG UP. 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SECONDS YOU WILL THEN RECEIVE THE ORIGINAL RESIDENCE'S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EARD 2600HZ FROM ONE END OF THE LINE.  SIMPLY DIAL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AND THE CONFERENCE WILL BE BILL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FOUR MAIN WAYS TO RECEIVE A FREE CONFERENC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NY MORE EXIST, BUT THESE FOUR ARE QUITE HAND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IANCE ANSWERS YOU WILL HEAR A TWO-TONE COMBIN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OF SAYING 'HOW MANY PEOPLE DO YOU WANT O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?' SIMPLY TYPE IN A 2-DIGIT COMBINATION, DEPENDING ON WHAT BRI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YOU ARE ON, BETWEEN 10 AND 59.  AFTER THIS EITHER HIT '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CONFERENCE SIZE AND INOUT ANOTHER OR HIT '#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LLIANCE TELECONFERENCING AND ARE ONLY SECONDS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OWN ROARING CONFERENCE GOING STRO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IN CONFE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YOUR FIRST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E, DIAL 1+NPA+PRE+SUFF AND AWAIT HIS/HE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=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=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=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IS BUSY, OR IF NO ONE ANSWERS SIMPLY HIT '*'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BE ABORTED.  BUT, IF THEY DO ANSWER, HIT THE '#'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EM TO THE CONFERENCE. NOW COMMENCE DIALING OTHER CONFE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YOUR CONFERENCE FROM CONTROL MODE SIMPLY HIT THE '#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OND OR TWO YOU WILL BE CHATTING WITH ALL YOUR BUDDI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INTO CONTROL MODE, SIMPLY HIT THE '#'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CONTROL TO AN OTHER CONFEREE, GO INTO CONTROL MODE, I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+1+NPA+PRE+SUFF OF THE CONFEREE YOU WISH TO GIVE CONTROL TO. IF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BORT THIS TRANSFER HIT THE '*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TRANSFER OF CONTROL IS OFTEN NOT AVAILABLE. 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ING THIS, YOU SIMPLY CANNOT TRANSF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D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A MUTED CONFERENCE SIMPLY HIT THE 9 KEY.  I AM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A MUTED CONFERENCE IS BUT IT IS PROBABLY A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EAVESDROPPERS FROM LISTE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ALLIANC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AL 0 AS YOU WOULD FROM ANY FONE AND WAIT FOR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YOUR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CONFERENCE ALL TOGETHER, THAT IS KICK EVERY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F, GO INTO CONTROL MODE AND HIT '*'...AFTE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NG UP.  YOUR CONFERENC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IANCE OPERATORS DANGER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NOT IN THE LEAST.  THE WORST THEY CAN DO TO YOU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ONFERENCE IS DROP ALL CONFEREES INCLUDING YOUR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HARMFUL, JUST A LITTLE AGGRAV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T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CAN TRACE, AS ALL CITIZENS OF THE UNITED STATES CAN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ALL BE PRE-MEDITATED AND AT&amp;T HAS TO BE CALLED AND IT'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ASTLE, THEREFORE, IT IS ALMOST NEVER DONE.  ALLIANCE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IT KNOWN THAT TEENAGERS ARE PHUCKING THEM OVER.  THE ON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FETY EQUIPMENT ALLIANCE HAS ON-LINE IS A SIMPLE PEN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VICE SIMPLY RECORDS ALL THE NUMBERS OF THE CONFEREE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G DEAL.  ALL ALLIANCE CAN DO IS CALL UP THAT PERSON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AND Q UESTION.  HOWEVER, LEGALLY, THEY CAN DO NO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ID WAS ANSWER YOUR F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TE&gt;:ALMOST ALL INSTRUCTIONS ARE TOLD TO THE PERSON IN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RECORDINGS.  A LOT OF THIS TUTORIAL IS JUST A LIST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PLUS INFORMATION GATHERED BY EITHER MYSELF OR THE PH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OF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TUTORIAL BROUGHT TO YOUR ATTENTION BY: &lt;&lt; THE TROOPE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GHTS RESERVED TO THE TROOPER GUARENTEED BY THE PHREA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OF THE WORLD. (C)APRIL 13TH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