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TANIC, OCCULT, RITUALISTIC CR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W ENFORCEMENT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article  was completed  after the  killings in  Matamo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became  known in April,  1989. There is  nothing know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bout this case which  changes the opinions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:     Kenneth V.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ervisory  Special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havior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 and Resear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BI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antico, VA 2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ltWatch Respons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ado Springs, CO  80901-1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NOTE:  This report is  published under the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knows  of  this  publication,  and  neither  approv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s. The initial appearance of this report was in the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Police Chief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TANIC, OCCULT RITUALISTIC CR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W ENFORCEMENT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ief  that there is a  connection between satanism and 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 not  new.  In  fact,  one  of  the  older theories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tion is demonology. Concern about  satanic or occult activ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ed from time to time throughout history. Concern in the late 19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primarily on "unexplained"  deaths and mutilations of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ecent years has focused  on child sexual abuse and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acrifice of missing children. In 1999 it will probably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nding "end of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 satanism  and   a  wide  variety  of  other   term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 in  reference to certain crimes.  This discu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 nature of "satanic, occult,  ritualistic" crime an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ropriate LAW ENFORCEMENT respons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 a flood  of law  enforcement seminars  and conferenc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 satanic and ritualistic crime.  These train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various  titles,  such  as  "Occult  in Crime," "Satanic Cul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tualistic Crime Seminar," "Satanic Influences in Homicide," "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,  Satanism  and  Teen   Suicide,"  and  "Ritualistic  Ab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 conference runs from one  to three days and 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ame presenters and  instructors. A wide variety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ually  discussed  during  this  training  either 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by  different instructors or grouped  together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ructors. Typical topics covere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istorical  overview of satanism,  witchcraft, and pa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cient to moder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ature and influence of fantasy role-playing gam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s an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yrics,  symbolism, and influence  of rock and  roll,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, and Black Met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enage "stoner" gangs, their symbols, and their vand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eenage suicide by adolescents dabbling in the oc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rimes  committed  by  self-styled  satanic practit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grave and church  desecrations and robberies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ilations, and even mu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itualistic abuse of children as part of bizarre cerem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uman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Organized, Traditional, or Multigenerational satan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in  organized conspiracies, such  as taking over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centers, infiltrating police departments, and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uman sacrific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he  "Big Conspiracy" theory, which  implies that sat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sponsible  for such things  as Adolph Hitler, 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, abortion,  pornography, Watergate, and  Irangat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trated the  Department of Justice, the  Pentag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conferences, these nine areas  are linked toge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eral use  of the   word "satanism"  and some  common sym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tagrams, 666, demons, etc.). The implication often is tha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a  continuum of  behavior, a  single problem  or som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. The  information presented is  a mixture of  fact,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fantasy, and  paranoia, and because some of  it can b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rroborated  (desecration  of  cemeteries,  vandalism, etc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is  that it is  all true and  documented.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different areas are blurred even if occasionally a pres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 make them. This is  complicated by the fact  th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atanism  and witchcraft is interpreted in 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gious beliefs  of those in the audience.  Faith, no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 governs the  religious beliefs  of most  people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 normally  skeptical   law  enforcement   officers  accep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disseminated  at  these  conferences  without  cr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 it  or  questioning  the  sources.  Nothing  said 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will  change the religious beliefs  of the attende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 illustrate  the  ambiguity  and  wide  variety  of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  satanic,  occult,  and  ritualistic  crime 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It is difficult to  precisely define Satanism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S), and no attempt will be  made to do so here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how the word satanism (with a small s)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.  Simply put, for  some people, satanism  is any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system other than their own. The Ayatollah Khomeini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 as the "Great Satan." In  the British Parlia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leader  called the Pope  the anti-Christ. In  a book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 For  War,  the  author,  Rebecca  Brown,  M.D., has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Is Roman Catholicism Witchcraft?" Dr. Brown also lis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doorways"   to  satanic  power  and/or   demon  infesta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  fortune   tellers,    horoscopes,   fraternity    o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ism,  yoga,  self-hypnosis,  relaxation  tapes, acupun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feedback,  fantasy  role-playing  games,  adultery,  homo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, judo, karate, and rock  music. Dr. Brown states tha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"was a  carefully masterminded  plan by  none other  than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" The ideas  in this book may seem  extreme and even hum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however, has been recommended as a serious reference i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training material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ks,  lectures, handout material,  and conversations,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ard all of the following referred to as sat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Satan         Stoner Gangs           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o Templi Orientis    Heavy Metal Music      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Set           Rock Music             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              KKK                     Transcendental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craft              Nazis                   Holistic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sm                Scientology             Budd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ria                Unification Church      Hindu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                 The Way                 Morm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icrucians            Hare Krishna          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ry             Rajneesh                Orthodox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Templar         Religious Cults         Roman Catholic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w   enforcement  training  conferences,   witchcraft,  san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sm,  and  the  occult  are  frequently  referred  to a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. It may  be a matter of definition, but  these th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 the same  as traditional  Satanism. The  worship of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es  and nature  and the  practice of  fertility ritual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. Santeria is a combination  of 17th century Roman Cathol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rican pa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lt means simply "hidden." All  unreported or unsolved crim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garded as  occult, but  in this  context the  term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 influence of supernatural powers,  some secret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 an interest in  paranormal phenomena. Occult 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,  evil,  wrongdoing,  or   crime.  Indeed,  histor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rimes deserving of consideration as "occult crimes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s  perpetrated by  fortune tellers  and "psychics"  who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visitations  with dead loved  ones and commit 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against the gul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define satanism from a totally Christian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word to describe the power  of evil in the worl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 any  crimes,  especially  those  which  are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, repulsive, or cruel, can be viewed as satanic in nature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just  a difficult  to  precisely  define satanism  as it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 define  Christianity  or   any  complete  spiritual 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tualistic Cr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 confusion, however, is over  the word ritualistic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training conferences on this topic, ritualistic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s to  mean satanic or at least  spiritual. Ritual ca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scribed religious ceremony,  but in its broader meanin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ustomarily repeated act or  series of acts. The ne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cts  can  be  cultural,  sexual,  or  psychologic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rituals  could include such things  as what a family  e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Day or when and how presents are opened at Christm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ceremonies of  fraternities, sororities,  ga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lubs are other examples of cultural rit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72, the  author has lectured about sexual  ritualis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repeatedly engaging in an act or series of a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nner  because of a sexual  need. In order to  become a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gratifies,  a person must engage  in the act in  a certai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xual  ritualism  can  include  such  things  as 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age, or gender of the victim, the particula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s,  the bringing or taking  of specific objects, and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words or  phrases. This  is  more  than the  concept of 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hod of Operation) known to most police officers. M.O.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n offender because it  works. Sexual ritual is some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ffender because of a  need. Deviant acts, such as urinat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ating on, or  even eviscerating a victim, are  far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result  of  sexual  ritualism  than  religious  or  "sat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criminal  investigative   perspective,  two  other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ism must be recognized. The Diagnostic and Statistical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 Disorders  (DSM-III-R)  defines  Obsessive-Compul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D) as  "repetitive, purposeful, and intentional  behavi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response  to an obsession, or according  to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a  stereotyped  fashion."  Such compulsive  behavi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rituals. Although such  behavior usually involves non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such as  excessive hand  washing or  checking that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 occasionally compulsive  ritualism  can  be part 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Certain gamblers or firesetters, for example, are th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authorities to  be motivated  in part  through such compul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 can  also stem from  psychotic hallucinations and  delus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can  be committed in a  precise manner because a  voic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r to do it that way or because a divine mission requi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is  more   confusing,  cultural,  religious,  sexu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 ritualism  can  overlap.   Some  psychotic  peo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ied  with religious  delusions and  hear the  voice of  G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 telling them  to do things of a  religious nature. Offen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little,  if   any,  guilt  over  the  crimes   may  need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or their antisocial behavior. As human being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fears, concerns and anxiety over getting awa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cts.  It is difficult  to pray to  God for success 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against His  Commandments. A negative spiritual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fulfill their human need  for assistance from and bel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 power  or  to  deal  with  their  superstitions. Co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ism  (e.g., excessive  cleanliness or  fear of  disease)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sexual behavior. Even many "normal" people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rder and  predictability and  therefore may  engage in fam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ituals. Under stress or in  times of change, this need f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tual ma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ualistic  crime may  fulfill  the  cultural, spiritual,  sex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 needs of  an  offender.  Crimes may  be ritu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or  may have ritualistic  elements. The ritual  behavi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lfill  basic criminal needs  to manipulate victims, 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s, send a message to enemies, and intimidate co-conspi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of a group may want to play upon the beliefs and supers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around them and try  to convince accomplices and enem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the leaders, have special or "supernatural"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  for the criminal investigator is 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itualistic criminal behavior is  not motivated simply by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ligious   ceremonies.  At  some   conferences,  present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 to  make  na  issue  of  distinguishing  between  "ritu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tualized,"  and  "ritualistic"  abuse  of  children.  these 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,  however, seem  to be   of no  significant val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invest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tualistic Abuse of Child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 an easy question to answer. Most  people today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 to  abuse of  children that  is part  of some evi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system, which almost by definition must be sat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awrence Pazder, author  of Michelle Remembers, defines ri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 of  children  as  "repeated  physical,  emotional,  men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 assaults  combined  with  a  systematic  use of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 ceremonies designed  to turn  a child  against itself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 and  God."  He  also  states  that  :the  sexual ass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istic meaning and is not for sexual grat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 may  have  value  for  academics,  sociolog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ists,  but it  creates potential  problems for  law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s  engaged in with  children (kissing, touching,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etc.) may be criminal if performed for sexual gratif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itualistic  acts   were   in   fact  performed   for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ion, potential prosecution can be jeopardize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acts can be  defended as constitutionally  protecte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 mutilation of a  baby's genitals for  sadistic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 is  a  crime.  The  circumcision  of  a  baby's geni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reasons is  most likely NOT a crime. The  intent of th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for 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 been unable to precisely define  ritualistic ab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 not  to  use  the  term.  It  is  confusing,  misl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oductive.  Certain observations,  however, ar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spiritually  motivated   ritualistic  activity  is  sat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ria,  witchcraft,  voodoo,  and  most  religious  cul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.  In fact,  most spiritually-  or religiously-based 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has nothing to do with  satanism. Most child abus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ermed ritualistic  by various  definitions is  more likely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and  psychological  rather  than  sexual  in  nature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needs to  be made  between satanic  and nonsatanic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the indicators for that distinction must be relat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 symbols, artifacts, or doctrine  rather than the mer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itualis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 such ritualistic activity  is satanic. Santeria,  witch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,  and most  religious cults   are not  satanism. In  fac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ly or  religiously-based abuse of children 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tanism.  Most child abuse  that could be  termed ritualis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finitions  is more likely  to be physical  and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sexual  in nature.  If  a  distinction needs  to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atanic  and nonsatanic child  abuse, the indicators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must be related to specific satanic symbols, artifa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 rather than the mere presence of any ritualist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uch ritualistic activity with  a child is a crime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with  religious beliefs indoctrinate their  children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system. Is circumcision for religious reasons child abuse?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child kneel on a  hard floor reciting the  rosary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buse?  Does having a child  chant a satanic prayer  or at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ss constitute child abuse? Does a religious belief in cor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constitute  child abuse? Does  group care of  childr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 or cult constitute child abuse? Does the fact that any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ere performed with parental  permission affect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? Many  ritualistic acts, whether satanic or  not,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victim  describes and  investigation corroborates  wh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itualistic  activity, several possibilities 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istic activity may be a part of the excessive religio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tally ill, psychotic offender. It  may be a misunderstoo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itualism.  The ritualistic activity  may be incidental 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buse. The offender may  be involved in ritualistic activ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and  also may be abusing  a child, but one  may have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er may be deliberately engaging in ritualistic activ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as part of child abuse. The motivation, however, may b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e  the  child  into  a  belief  system,  but  to 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s  of,  to  control  and  manipulate,  and/or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 In  all  the  turmoil  over  this  issue,  it  w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trategy  for any child  molester to deliberately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istic elements to  his crime to confuse the  chil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inal  justice system. The  ritualistic activity and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may be  integral parts of some spiritual  belief system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greatest  risk is to the children  of the practition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of all cults, not just satanic cults. A high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 exists for  any children  raised in  a group 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 of  society,  especially  if  the  group has a charis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 whose  orders  are  unquestioned  and  blindly  obey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Sex, money, and power are  most often the main moti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s of such c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a Crime Satanic, Occult, or Ritualis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would  argue  that  it  is  the  offender's spiritual belie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 a cult or  "church." If that  is the criteria, 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crimes committed by  Protestants, Catholics, and J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way?  Are  the  atrocities  of  Jim  Jones, in Guyana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uld  answer that it is  the presence of certain 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r home of the perpetrator.  What does it mean the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cifix, Bible, rosary,  etc., in the possession or  home of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, embezzler, child molester, or murderer? If different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 the  same  symbols,  are  they  necessarily  part  of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uld answer that it is the presence of certain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rams, inverted crosses, and 666 at the crime scene. Wha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n to  find a cross spray-painted on a  wall or car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 victim? What does it mean for a perpetrator to leave a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his murder victim? What about the possibility that an of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left such symbols to make it look like a "satanic" cr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uld argue that it is the bizarreness or cruelness of the cr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tilation,  amputation, drinking of blood,  eating of fles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ine  or feces. Does  this mean that  all individual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   murder,   sadism,   vampirism,   cannibalism,   urophili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philia are satanists or occult  practitioners? What does thi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bizarre  crimes of  psychotic killers  such as  Ed Ge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renton Chase, both of whom mutilated their victi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sychotic delu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might  even  answer  that  it  is  the  fact that the cr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 a date with  satanic or occult  significance (Hallo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, etc.) or the fact that the perpetrator claims that Sata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commit  the crime. what does this mean  for crimes com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or  Christmas? What does this  say about crime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petrators  who claim that God  or Jesus told them  to do it?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 interest is the fact  that in handout and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 the author, the number  of dates with satanic  or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ranges from 8 to 110. This is compound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stated that  satanists can celebrate these holid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on either side of the official date or that th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tioners can also be holidays. The exact names and exac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holidays  and the  meaning  of  symbols listed  may also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o prepared the  material. The handout material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identifying the author or documen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f  the  information.  It  is  then  frequently photo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es and  passed on to other  police officers with no  on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s validity o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however, would probably answer  that what makes a crime sat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, or ritualistic is the motivation  for the crime. It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piritually  motivated by a religious belief  system. H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label the following true cr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arents  defy a court order  and send their children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censed Christian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arents refuse to send their children to any schoo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waiting for the second coming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arents  beat their child to  death because he or 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eir Christian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arents  violate child labor laws  because they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 requires s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Individuals  bomb an abortion  clinic or kidnap 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ir religious belief system says abortion is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 child molester reads the Bible to his victim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his sex act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rents  refuse life-saving medical  treatment for a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ir religious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arents starve and beat  their child to death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er said the child was possessed by demonic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 would argue that  the Christians who  commit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misunderstood and distorted  their religion while satan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crimes are following theirs. But who decides w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 a religious belief  system? The individual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he above-described crimes, however misguided,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ollowing their religion as they understood it. Relig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used  to justify  such social  behavior as  the Crusad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Apartheid, segregation, and violence in Northern 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, and Leba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decides exactly  what "satanists"  believe? In  this country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ven agree on what  Christians believe. At man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 The Satanic  Bible is  used  for  this, and  it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ed or compared with the Christian Bible. The Satanic Bib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a  150-page paperback book written by one  man in 1969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it to  a book  written by  over 30  authors over 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 of years  is ridiculous,  even ignoring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 revelation  in  the  Christian  Bible.  What satanist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 isn't limited  to other  peoples' interpretation  of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  More  importantly,   it  is   subject  to   some  degre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individual believers just as Christianit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that far more crime  and child abuse has been com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ts in  the name of  God, Jesus, and  Mohammed than has 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in the name of Satan. Many people don't like tha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w can argu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defining a  crime as  satanic, occult,  or ritualist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  a combination of  the criteria set  forth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unable to clearly  define such a crime. Each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esents a different set  of problems when measu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ive, rational, and  constitutional perspective. Each of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oup  may have a different motivation for  the crim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scovered that the facts  of so-called "satanic crimes"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different from  what  is  described at 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 conferences  or  in  the  media.  The  actual invol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  or  the  occult  in  these  cases  usually  turns 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, insignificant, or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W ENFORCEMENT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pective   with  which  one  looks   at  satanic,  occul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istic  crime is  extremely important.  Sociologists, therap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leaders,  parents, and just  plain citizens each 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valid  concerns  and  views  about  this  issue.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deal ONLY with the law enforcement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w  enforcement  perspective  must  focus  on  crime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that  just  because  an  activity  is  "satanic"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 mean  it  is  a  crime  or  that  it  is not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 practice  protected  by  the  First  Amendment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religious  belief  system  of  a  law  enforcement 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 may  be good and  satanism evil. Under 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th ar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, but  difficult, concept for man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 to accept.  They are   paid to  uphold the 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 the  penal  code,  not  the  Ten  Commandments. 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s  of teenagers and some  adults dabbling in sa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ccult may be cause for concern for parents, school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ety. What, however, law enforcement  can or should d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other   matter.  Police  interference  with   free  exerci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  rights   potentially   creates   major  probl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 the  justification   for  law  enforcement  officers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n satanism and the  occult to citizen groups, PTA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ssemblies? Is it public  relations, a safety program, o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? If it is crime prevention, how much crime can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  or  occult  activity  and  what  do  such presentations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rime? Law  enforcement agencies should careful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 implications and justification  for such presentations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satanism or the occult is or can be a negativ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eople enough justification for such law enforcement eff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mbine  an emotional  issue  such  as the  sexual ab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th an even more  emotional issue such as people's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, it is difficult to  maintain objectivity and remember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perspective.  Some police officers may  even fee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is caused  by evil, all evil is caused  by Satan,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ime is satanic crime. This may be a valid religious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 of no relevance to the investigation  of crim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olice officers who  lecture on satanic or occult cri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ven  investigate  such  cases.  Their  presentations  are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 of  their  personal   religious  beliefs  than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 information.  They  are  absolutely  entitled 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,  but  introducing  themselves  as  current  or  forme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nd then speaking as religious advocates causes confus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s it might be,  police officers must separate th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w   enforcement  perspectives  when   they  are  lectur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 in   their  official  capacities   as  law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. Many  law enforcement officers begin  their present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 that they  are not  addressing or  judging anyone's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, and then proceed to do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ice officers have resigned  rather than curtail or li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 in this  issue as  ordered by  their departments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fficers deserve credit for recognizing that they c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erspective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 enforcement  officers  who  believe  that  the  investig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/occult crime puts them in conflict with supernatural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hould probably not be assigned to these cases. If,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must  be or are assigned,  they will need the  pow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iritual belief system in order to deal with the supers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 implications  of  these  cases.  the  religious 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should  provide spiritual strength and  support for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objectivity and professionalism of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 enforcement perspective requires  avoiding the paranoi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crept  into  this  issue  and  into  some  of the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onferences. Paranoid belief systems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development  of intricate, complex,  and elaborate syst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   based   on    and   often    proceeding   logically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 of  actual   events.  Paranoia  typically 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gilance over  the perceives threat,  the belief that  da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very corner, and the willingness  to take up the chall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it. Another  very important aspect of this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lief that those who do  not recognize the threat are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 In  this extreme view,  you are either  with them or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are either part of the solution or par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over satanic crime and ritualistic abuse of childre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ing. After one presentation on this topic, a student wr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que  that the  author was  obviously an  "agnostic cultist.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ts even use the term "clean" to refer to law enforcemen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ve  not  been  infiltrated  by  the  satanists.  If som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r military personnel practice satanism or paganism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law enforcement and  the military have been infiltrated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infiltrated" is only used when talking about an unpopular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Protestants,  Catholics, and Jews  are no longer  though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ltrating"  the police  and military,  but not  long ago Je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by many to have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zealousness and exaggeration motivated  by the religious fer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involved in  law enforcement  training is  more accep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tivated by ego or profit.  There are those who ar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and  hyping this issue  for personal notoriety 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 and occult crime has  become a growth industry. Speaking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 video and  audio  tapes,  prevention material, 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ppearances all bring egoistic and financial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 enforcement officers  must be  objective fact  finder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b to  believe children or other complainants.  It is the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.  The law enforcement  perspective can't ignore 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idence (no bodies or even  hairs, fibers, or fluid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murders);  the difficulty in successfully  committing a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conspiracy  crime  (the  more  people  involved  in  any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, the  harder it is to  get away with it);  and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ragroup conflicts resulting in individual self-serving 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ound to occur in any group involved in organized kidn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breeding  and  human  sacrifice).   If  an  when  member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 cult commit  murders, they  are bound  to make 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vidence, and eventually make  admissions in order to bra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imes or to reduce their  legal liability. The dis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 in  Matamoros, Mexico in  April, 1989 and  the resul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vestigation are good examples of thes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crime  and evil can occur  without organized satan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 enforcement perspective requires that  we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know and what we're not sure of. The fa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ome  individuals believe in  and are involved  in sa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c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ome of these individuals commit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ome  groups  of   individuals  share  these  belie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ment in satanism and the oc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ome members of these groups commit cri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nswered qu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 is the connection  between the belief 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es commit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s there  an organized  conspiracy of  satanic and 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responsible  for inter-related serious  cri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estation, murd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hype and hysteria  is put aside, the realization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ost  satanic/occult  activity  involves  the  commission 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,  and  that  which  does  usually  involves  the  com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 minor crimes  such as  trespassing, vandalism,  crue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or  petty thievery. The  law enforcement problems 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satanic or occult activ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secration of churches and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fts from churches and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enage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imal mut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eenag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hild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Kid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Murder and human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evidence shows some "connection" between satanism and the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rst six problems set  forth above. The "connection"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problems is far more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re  there  seems  to  be  a  "connection," 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needs  to be explored. It  is easy to blame  invol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 and the occult for behaviors that have complex motiv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's excessive involvement in satanism and the occul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ptom  of  a  problem  and  not  the  cause  of a problem. B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 for  a teenager's vandalism,  theft, suicide, or  eve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is like blaming a criminal's  offenses on his tattoos: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gns  of the same rebelliousness  and lack of self  este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commission of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 enforcement investigator must objectively  evaluat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 of  any  criminal's  spiritual  beliefs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involving  satanists, it will have little  or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 If  a crime is committed  as part of a  spiritual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 should make no difference  which belief system it 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is the same  whether a child is abused or murdered 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,  Hare  Krishna,  Moslem,  or  any  other  belief syst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don't  label  crimes  with  the  name  of the perpe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  Why  then  are  the  crimes  of  child  molesters, rap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s, and murderers  who happen to be involved  in satan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  labeled  as  satanic  or  occult  crimes?  If  criminal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belief  system to rationalize  and justify or 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hance  their  criminal  activity,   should  the  focus  of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be on the belief system or on the crimin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cumented murders have been committed by individual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way or another  in satanism  or  the occult. In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, the  perpetrator has even  introduced elements of  the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atanic  symbols at crime scene).  Does that automat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tanic murders?  It is the author's opinion  that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Ritualistic murders committed by  serial killers or sexual sad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necessarily  satanic or  occult murders.  Ritualistic mu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by psychotic killers who hear the voice of satan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 murders  than murders committed by  psychotic killers wh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f Jesus are Christian mu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a  satanic murder can  be defined as  one committed by 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dividuals  who  rationally  plan  the  crime and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is to  fulfill a prescribed satanic ritual  cal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.  By this  definition, the  author has  been un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e documented satanic murder in the United States. Alth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 may  have and can occur,  they appear to be  few in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the  commission  of  such  killings  would 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end for such a group. It is highly unlikel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inue  to kill several  people, every year,  year afte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 typology of  satanic and  occult practitioners 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what  relationship, if any,  such practices have  to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investigation.  The  following  typology  is  adap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experience of Office Sandi  Gallant of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Department, who  began to study the criminal  aspects of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ng  before it became  popular. No typology  is per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uses  this  typology  because  it  is  simple 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 insights. Most  practitioners  fall  into one 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any of which can be practiced alone or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th  Subculture  -  Most  teenagers  involved in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-playing games,  heavy metal music, or  satanism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a  stage  of  adolescent  development  and  comm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 crimes.  The  teenagers  who  have  more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 are  usually  those  from  dysfunctional fami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poor communication within their famil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d teenagers turn to satanism and the occult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nse  of alienation, to  obtain power, or  to just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social behavior. for these teenagers, it is the sym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the spirituality,  that is  important. It  is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pathic or the oddball, loner teenager who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nto serious trouble. Extreme involvement in the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ymptom of a problem, not the cause. This is not to de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at satanism and  the occult are negative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roubled teenager. But to hysterically warn tee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is  "mysterious, powerful and  dangerous" 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ism  will   drive  many  teenagers  right   to 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lious  teenagers will  do  whatever  will most 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rage society  in order to  flaunt their rejection 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abblers (Self-styled) -  for these practition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 or   no  spiritual  motivation.   They  mix  sat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chcraft and paganism. Symbols  mean whatever they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an.  Molesters, rapists, drug  dealers and murder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ble  in  the  occult  and  may  commit  their  crime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monial or ritualistic way. This category ha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the most dangerous,  and most of  the "satanic" 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into this category. Their involvement in satan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lt  is a  symptom of  a problem  and a ration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of antisocial behavior. Satanic/occul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well  as those of  other spiritual belief  system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mechanism to facilitate criminal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raditional  (Orthodox, Multigenerational) -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believers. They are usually wary of outsider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constitutional issues,  such groups are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enforcement to penetrate. Although  there is much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these groups, as of  now there is little or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ce that they are involved in serious, organize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In  addition,  instead  of  being self-perpe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crime  conspirators,  true  believers  probab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blem  with their teenagers  rebelling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lice  officers ask what  to look for  during the sear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f  suspected satanic activity.  The answer is  simple: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 of a  crime. A  pentagram is  no more crimin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 crucifix  unless  it  corroborates  a  crime  or  a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.  If  a  victim's  description   of  the  locatio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of the  crime includes  a pentagram,  then the  pen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evidence.  But the  same would  be true  if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ruci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 way  any  one  law  enforcement   officer  can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 about all  the symbols  and rituals  of every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system that might become  part of a criminal investig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 needs   only  to  be   trained  to  recognize   th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 significance  of  such  signs,  symbols,  and  rit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religious scholars, academics, and other true expe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ty  can  be  consulted  if  a  more  detailed 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ny  analysis, however, may have  only limit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 to  cases   involving  teenagers,   dabbler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tyled practitioners.  The fact is,  signs, symbols, and  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ean anything that practitioners want them to mean and/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servers interpret them to mean. The meaning of symbol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ver  time,  place,  and  circumstances.  Is  a swastika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on a wall an ancient  symbol of prosperity and good fortu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symbol of  Naziism and  anti-Semitism, or  a current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and adolescent  defiance? The peace sign, which  in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familiar antiwar symbol, is now supposed to be a satani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 of what is  sometimes said or  suggested at law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onferences, police have no authority to seize any sata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 paraphernalia they  might see during a search.  A legal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must exist  for doing so. It is not  the job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 satanists from engaging in  noncriminal teaching, rit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middle ground  in this issue. Concern about sata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  activity  should  not  be  a  big  joke  limited  to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s. On  the other hand, law  enforcement is not now  lo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and-death  struggle against  the supernatural  forces of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 Law  enforcement officers need to  know something about sat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 occult  in  order  to   properly  evaluate  thei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 and motivations for criminal  activity. They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d  how  beliefs,  symbols,  and  paraphernalia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borate criminal activity. From a community relations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also  learn  to  respect  spiritual  beliefs  tha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unpopular but that are  not illegal. The focus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nvestigation of violations of criminal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hare evidence is obtained  and corroborated, the America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frightened into believing that babies are being b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,  that  50,000  missing  children  are  being  murder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,  or  that  satanists  are  taking  over America's da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No one  can prove with absolute certainty  that such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occurred. The burden of  proof, however, as it  w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secution, is  on those who claim that  it has occurr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agencies  evaluate and decide what they  can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satanic and occult  activity in their communities,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nsider  how  to  deal  with  the  hype  and  hysteri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-satanists." The overreaction to the problem can clearly b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 problem. An unjustified  crusade against those  per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sts  could result  in  wasted  resources, unwarranted 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s, and disruption of civil lib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law enforcement  perspective can best b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repeatedly  asking themselves what they  would d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 in  question  were  part  of  Protestant,  Catholic,  or 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If a  law enforcement  agency wants  to evaluate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 framework within  which a  crime is  committed, it 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ccurate, and  objective to refer to such  crimes as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 rather than  as satanic,  occult, or  ritualistic cr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s, Cults and  Deviant Movements" seminar put on  by Th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ice Technology and Management at the University of North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cksonville,  Florida, is a  good example of  this more ob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-based  approach.  Satanic  cults  have  no  more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than many other  potentially destructive cult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