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facture of "Ecst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emical Abstracts 52, 11965 (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al Purposes Only.  Th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vocate the use of illegal drugs and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this information . The proced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ngerous and should not be attempted by persons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ganic Laborato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is exemplified for MDA (3,4-Methylenedi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isopropylamine); substituting N-methyl form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MDMA or N-methyl MDA (Ecst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cooled mixture of 34 g 30% H2O2 and 150 g formic aci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wise a solution of 32.4 g (0.2M) isosafrole in 120 ml ace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ep temperature below 30 degrees)  Let stand twelve hou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 in vacuum.  Add 60 ml methanol and 369 g 15% sulf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residue and heat on a water bath three hours. 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with ether or benzene and evaporate in vacuum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20 g 3,4,-methylenedioxybenzylmethyl k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23 g of above ketone to 65 g formamide and heat at 1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ve hours.  Cool, add 100 ml H2o2, extract with benz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 the extract.  Add 8 ml methanol and 57 ml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 to residue, heat on water bath two hours and evapo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um (or basify with KOH and extract the oil with benzene and d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 in vacuum) to get 11.7 g 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ccurs as a yellowish brown oil;  this is active o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what inconvenient; to convert to powder (salt) form, re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ydrochloric acid and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role, an allyl benzene, occurs naturally in oil of sassaf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%. Can be extracted with simple distillation. I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isosafrole (a propenyl benzene) by adding equ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OH flakes and absolute ethanol and heating on steam ba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uxing for 24 hours; dried and evaporated in vacuum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time its volume in water and extracted with 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 chloride and dried, evaporated in vacuum.  Hexa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rys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mide and N-methyl formamide are closely watched by the 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been busted by small suppliers where it w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; those are "sting" operations that tail the buye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 to one of your Chem major p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