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_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  |   \_/ __ |_| |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| |_| |__ |__  |     |_| |_| 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  //    /_)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_/(_)//(_/ / \(_)(_)(_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(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rogramming &amp; Hardware Inprovement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phod Beeblebrox of Control Team and 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Version  v4.3, Hardware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: 25-June-1993 11:1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 SMEGMA / /Y\r.Creep / Psyche / Gadget / Guru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+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__   ________    ___    _______ 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/  __  //    \ /  ______\  /  /   /  __  //  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/_ \//  /\  \\  \  ___  /  /   /  /_ \//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__/  /  /  \  \\  \ \  \/  /   /  __/   \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\__/\\  \  /  / \  \/  /\__\___\  \__/\.____/  /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\_____/ \__\/  /   \____/    \__/ \_____/| _____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_/  .     /    _  /         |/       - 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HST Dual Standard 14400  /    / \/ 285 Megs 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   /     \   ___________________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\__ __ _ _           \_/       \_/            _ _ 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\___ __ _ _  Sysop: Zaphod Beeblebrox   _ _ __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\___ __ _ _   Control Team EHQ    _ _ __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--- -         \___________    ICS SHQ    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\___   :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          +46-18-262804     \  |  /     24 Hours/Day.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*                        \ | /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______    _____/ | \___/|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  \  /  _/ __|__ \__!  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         |  | \  \/  /_\| /  /|/_  \/ | 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\  \  _/ ' \___'  \    |  |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/  /  \__/\____/  /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__! /__/\______| _____/     !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/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