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us 1.20 Applic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s access to Opus 1.20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Doug Boone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5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ico, CA. 95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duct of the Opus Covert Ac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llection of files for Opus utility developer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move up  to Opus  1.20. There is  still a 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 be some  further changes  before the  release of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0, but it is expected that those changes will be s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.H        Event file structure. (Very little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H         Opus 1.20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ile.H        FilesBBS Databa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.H         Contains  the  definitions  for   the  user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header, PKTs and YooHoo handshak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lags used by other files are also in Opu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_API.H     Include file for the include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m18.H        The new PRM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H       Contains  the definitions of  the messag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7.H        Structure used  with the  Version 7  node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nodelist for Opus 1.20, although the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6  nodelist  is  still  supported 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_API.SRC   Source code for the API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LREAD.ZIP   A utility that's  provided as an example  of "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" through SYSMSG.DAT to get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file areas. Doesn't use index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_API.SRC   Contains the source code to the AP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.ZIP    Contains samples of  the SYSFILE.DAT,  SYSMS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BBS.*, USER.DAT  and index  files that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ASCAL.ZIP    Turbo Pascal source to read the USER.DAT, SYSMSG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 and SYSFIL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IND.ZIP      Source code and program that  can rea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 for request from 1:119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LIBMS.Z*    Microsoft C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LIBTC.Z*    Turbo C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LIBZT.Z*    Zortech C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s contain library files  for accessing the message/fil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s  for people  who don't  have access  to the  full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Toolchest. However  they are only  a subset of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available  functions and  will only read  the Opus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 They can't  be used with any other  database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be used to add to the  databases.  All the librar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, compact, medium and large models for each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Opus  supports UPDATE requests. Save  yoursel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unctions are included in the 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pascal finduser(char *user_name,char *user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s the start of a user record in US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:    User name and  full user  file name. Nu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preted  as  USER.DAT   in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 Offset from start  of user  file to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:    Returns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 pascal from_address(struct _ADDRESS *addr,struct _n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node,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:    Pointer to ADDRESS structure in Opu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er to _node structure in Opu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 to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s:  1  if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if failed because of b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if there's an error open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uccessful, the  sturcture _node  will be fi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phone number and all the other neces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ascal from_sysop(char *name,struct _node *node,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:    Nam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er to _node structure in Opu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 to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 1 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if failed to matc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if there's an error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uccessful, the  sturcture _node  will be fi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phone number and all the other neces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pascal get_echopath(char *echoname,char *sys_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:    Echo name  and System Path.  Null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 Pointer to message path string. You mu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tring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:  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pascal get_filepath(int area_number,char *sys_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:    Area number and System Path. Null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 Pointer  to Download  Path  string.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 this string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:  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pascal get_file_path(int area,char *name,char *sys_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:    area      The area number to search in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ro,  return  first  match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     The name, or  name fragme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_path  The path to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 Full path and name of the file nam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:  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pascal get_filesbbspos(int area,char *name,char sys_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:    area      The area number to search in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ro,  return  first  match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     The name, or name fragment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_path  The path to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 Offset in FILESBBS.DAT to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:    Returns -1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ascal get_filepos(int area_number,char *sys_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:    File  area number  and system  path. Nu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pted a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 Offset to  start of  this area's 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:    Returns -1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pascal get_msgattr(int area_number,char *sys_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:    Message area number and system path. 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pted a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 Message area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:    No way of detecting err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pascal get_msgpath(int area_number,char *sys_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:    Area Number and Path to System files.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pted for sys_path a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 Pointer to Message Path string  or NUL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ils. You must free the returned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:    Returns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ascal get_msgpos(int area_number,char *sys_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:    Message area number and system path. Nu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pted a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 Offset to start  of this  area's 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MS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:    Returns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pascal get_syspath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 System  path from  PRM  file  as  fou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nvironment variable "OP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:  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pascal get_user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 Name of user password  file from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t variable "OP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:  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ample of use of these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include    &lt;stdio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include    &lt;malloc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include    &lt;stdlib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include    "opus_api.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    *msgpa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    *filepa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    *echopa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sys_path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user_fil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    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     msg_att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    user_po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    m_po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    f_po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    e_po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    *s[] = { "WALRU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MEADO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NEWOPU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LASI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PRADOX",   /* This one is intentionally ba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ULL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    *users[] = { "Doug Boo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John Lam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Pete Seeg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Wynn Wagn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Douglas Boo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ULL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cpy(user_file,get_userfi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cpy(sys_path,get_syspath()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(i = 0;i&lt;5;i++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_pos = get_echopos(s[i],sys_pa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(echopath = get_echopath(s[i],sys_path)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f("\nEcho path for %s is %s %ld",s[i],echopath,e_po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ee(echopa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f("\nNo path for Echo: %s",s[i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(i = 0;i&lt;5;i++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_pos = finduser(users[i],user_fil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f("\nPosition for user: %s is %ld",users[i],user_po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(i = 1;i&lt;255;i++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gpath = get_msgpath(i,sys_pa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g_attr = get_msgattr(i,sys_pa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_pos = get_msgpos(i,sys_pa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path = get_filepath(i,sys_pa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_pos = get_filepos(i,sys_path); </w:t>
        <w:t xml:space="preserve">             if (msgpath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f("\nMessage path for area %d = %s Attr = %x Pos: %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,msgpath,msg_attr,m_po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ee(msgpa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f("\nNo Message path found for area %d",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(filepath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f("\nFile path for area %d = %s Pos: %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,filepath,f_po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ee(filepa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f("\nNo File path found for area %d",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(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get full  access to  the index  files, I'd  like to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purchasing  the "C/Database  Toolchest" from Mix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. The  included LIB files  will only give you  rea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files.  The purchase price for the  entir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ource and  a 350  page manual is  $29.95. Certai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price to pay for such a ni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32 Comme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ardson, Texas 75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33-0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Database Toolchest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Database Library Source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+tree &amp; IS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in USA..................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outside USA......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tax if you're in Texas:      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