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sz w:val="20"/>
          <w:szCs w:val="20"/>
        </w:rPr>
      </w:pPr>
      <w:r>
        <w:rPr>
          <w:rFonts w:cs="Courier New" w:ascii="Courier New" w:hAnsi="Courier New"/>
          <w:b/>
          <w:sz w:val="20"/>
          <w:szCs w:val="20"/>
        </w:rPr>
        <w:t>BBS STORY SECTION</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ƒ_There was a kid named Jim He was a A student in school he was stronger than superman,Jim could run as fast as a trai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Á_Jim was running so fast one day that he entered another time zone.  He looked around and it appeared that he was in the year 3001.  Instead of airplanes flying in the air there we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There were people flying around super Jim felt lonly and weak A man came and sai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Why are you looking so puzzled.  Haven't you ever seen people fly?  How do you like the "people pusher" jet engine model that fits in your back pocket?  It get great "fly mileage" and only costs 62 cents.  All of a sudden people started to fall out of the sky because their "engines" we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_Malfuntioning due to lack of solar power.  The sun appeared to be getting dimmer due t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_The super unlasting ENERGIZER Then Jim(me),flew up and pushed the su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ñ_....Sun back into it's proper orbit.  Jim loved this new time zone.  He felt it was time to look around and see what else was new.  He went to look for what might be a car in this time zone but instead of seeing cars, all he saw w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These funny looking clear plastic round things like a telephone booth, but with no telephone in it. He didn't want to appear stupid and ask someone what it was so he stood around waiting for someone to go in it.  Finally someone stepped into one of these units an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Put in a quarter and Started to play.......</w:t>
      </w:r>
    </w:p>
    <w:p>
      <w:pPr>
        <w:pStyle w:val="Normal"/>
        <w:autoSpaceDE w:val="false"/>
        <w:rPr>
          <w:rFonts w:ascii="Courier New" w:hAnsi="Courier New" w:cs="Courier New"/>
          <w:sz w:val="20"/>
          <w:szCs w:val="20"/>
        </w:rPr>
      </w:pPr>
      <w:r>
        <w:rPr>
          <w:rFonts w:cs="Courier New" w:ascii="Courier New" w:hAnsi="Courier New"/>
          <w:sz w:val="20"/>
          <w:szCs w:val="20"/>
        </w:rPr>
        <w:t>)_...a game called "Year 1987".  It was a game about how the world was from the original time zone that Jim started out at.  Another man walked into another booth and put a funny looking coin in it.  He pressed some buttons and all of a sudden he disappeared, almost like he was transported t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to an other place.  Could this booth be a "transporter station" instead of using cars??? Jim thought a minute and then stepped into one of the booths an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_.....and Tried to get a job and failed ,he wanted to get a coin so He could go home bu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ê_....he didn't know how to get the coin for the transporter so he could go home.  People didn't seem to have jobs in this time zone (nice huh!).  But where did they get their money from?  It must be they got their money b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By steeling it from the rich peo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í_Jim saw this good looking chick and approached her.  She said would you like to take me out to the Laser Show?  Jim said sure, so she took him to this building that looked kind of like a theatre..They walked in and what is saw was.....</w:t>
      </w:r>
    </w:p>
    <w:p>
      <w:pPr>
        <w:pStyle w:val="Normal"/>
        <w:autoSpaceDE w:val="false"/>
        <w:rPr>
          <w:rFonts w:ascii="Courier New" w:hAnsi="Courier New" w:cs="Courier New"/>
          <w:sz w:val="20"/>
          <w:szCs w:val="20"/>
        </w:rPr>
      </w:pPr>
      <w:r>
        <w:rPr>
          <w:rFonts w:cs="Courier New" w:ascii="Courier New" w:hAnsi="Courier New"/>
          <w:sz w:val="20"/>
          <w:szCs w:val="20"/>
        </w:rPr>
        <w:t>W_...They saw what appearred to be a large stadium.  There were some things that Jim found very different from stadiums back on Earth, tho. For one, there appeared to be roof (Jim could no linger see the always present Sunshine) but his eyes could not focus on any solid overhead structure.  Also, even tho there were many seats in this stadium, only about half of them were filled with people (or whatever!); The other half had strange looking spheres placed onm them. These spheres were about 18" diameter and had small cube (about the size of a die) placed on top.  In the center of what Jim would call the playing field lay a large pile of bones.  Jim turned to the good looking chick and asked her what the spheres were doing in the seats, and what connection they had with the bonepile.  What she (her name was Yjous) said almost made him fai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Yjous said the sphere were actually the deceased souls of the previous inhabitants of this world..The souls were captured in the spheres so they could still participate in earthly activities.  This is great!! Jim thought.  All of a sudden the bones on the field started to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v_.....Assemble into some kind of formation.  They lined up on different sides as though they were about to star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Some sort of game.  All of a sudden there appeared things that looked like Laser guns and they were floating in the air above the field.  The bones then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The bones then started assembling into large creatures.  Jim was getting scared.  The creatures were just large enough to reach up and grab the laser guns (which they did).  They looked hideous.  At this point, each creature had his (or her, or it's, or whatever's) own laser gun.  Then they pointed them AT THE PEOPLE IN THE STANDS!!  Yjous (remember, the cute chick) said "O BOY, the show is about to start!!". Jim was now well past scared, into heart attack city.  Before the skeleton creatures could fi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Ù_........They grabbed some crystals right out of the air and started stuffing them in the back of their laser guns..  Were they loading ammo???</w:t>
      </w:r>
    </w:p>
    <w:p>
      <w:pPr>
        <w:pStyle w:val="Normal"/>
        <w:autoSpaceDE w:val="false"/>
        <w:rPr>
          <w:rFonts w:ascii="Courier New" w:hAnsi="Courier New" w:cs="Courier New"/>
          <w:sz w:val="20"/>
          <w:szCs w:val="20"/>
        </w:rPr>
      </w:pPr>
      <w:r>
        <w:rPr>
          <w:rFonts w:cs="Courier New" w:ascii="Courier New" w:hAnsi="Courier New"/>
          <w:sz w:val="20"/>
          <w:szCs w:val="20"/>
        </w:rPr>
        <w:t>They again pointed the Laser guns at the people in the stands an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_Shot them it was LAZER TAG.. Jim decided to play Jim flew in the air and SHot a man in the chest  and the m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Ò_The man suddenly turned into one of those spheres, and floated over to an empty seat, still buzzing wildly.  Before it could settle down, the cute chick grabbed it and toissed it to Jim, who caught it a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z_.......It slipped out of his hands and crashed on the floor.  Splinters of glass were all over the floor.  Along c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A man with a device that looked like a vacuum cleaner but..It had one unique feature!!!  There were red blinking lights all over the device.  He started vacuuming (or what appeared to be vacuuming) the glass splinters..And wallllllaaaaaa out pops a horrible looking living thing similar to a .....</w:t>
      </w:r>
    </w:p>
    <w:p>
      <w:pPr>
        <w:pStyle w:val="Normal"/>
        <w:autoSpaceDE w:val="false"/>
        <w:rPr>
          <w:rFonts w:ascii="Courier New" w:hAnsi="Courier New" w:cs="Courier New"/>
          <w:sz w:val="20"/>
          <w:szCs w:val="20"/>
        </w:rPr>
      </w:pPr>
      <w:r>
        <w:rPr>
          <w:rFonts w:cs="Courier New" w:ascii="Courier New" w:hAnsi="Courier New"/>
          <w:sz w:val="20"/>
          <w:szCs w:val="20"/>
        </w:rPr>
        <w:t>._.....Glasspane horror.  It was made from the vacuumed up shards and trinkled up into a semi-human form.  Jim thought "Wow, what luck.." But then changed his thoughts quickly to " Holy $hit!" And started running.  The purpose of this particular glass-thing was revenge on the releaser of its sou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And the first person the "thing" saw was Jim.  Jim was running so fast out of the arena that he left the chick behind.  He started walking down the street to catch his breath when his stomach started growling. He went into what appeared to be a restaurant and when he opened the door he sa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The glass thing sitting with the cute chick in the corner booth!! And they seemd tyo be having a good timew. SO ji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0:02:00Z</dcterms:created>
  <dc:creator>Oscar</dc:creator>
  <dc:description/>
  <dc:language>en-US</dc:language>
  <cp:lastModifiedBy>Oscar</cp:lastModifiedBy>
  <dcterms:modified xsi:type="dcterms:W3CDTF">2005-08-30T10:11:00Z</dcterms:modified>
  <cp:revision>1</cp:revision>
  <dc:subject/>
  <dc:title>BBS STORY SECTION</dc:title>
</cp:coreProperties>
</file>