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on’s Dungeons Triva by: Don DeLapp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À_Recent trivia winner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aig Koelle answered three questions for 6 file points and 15 time points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ion:  What cigarette would you "walk a mile for"?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wer:    cam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ion:  What is the famous cartoon Woodpeckers first name? (Come on guy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wer:    Wood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ion:  Who hosts American Bandstand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wer:    Dick Clar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ll in first and get the easy questions before everyone else does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od job Craig..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-D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ó_Recent Trivia Winner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n Hollembaek:  Question-Who played the role of "Gidget" 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nswer  - Sally Fiel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im Walker   : What is the IBM term for an I/O processor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Answer:  Channe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raig Koelle:  Question: How can a professional football team win by a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score of 1 to 0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swer:   A forfe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od going guys..A couple were pretty hard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File points and 5 time points for the guys..Where are the girls??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-D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Recent Trivia Winner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n Hollembaek...What was the home field of the Brooklyn Dodge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ns:  Ebbets Fiel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n Hollembaek...What does the C in E=MC squared mean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Answer: Speed or Speed of Ligh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n Hollembaek...What is the common name of Common Busines Oriented Language?     ...Answer: Cobo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n wins fifteen time points (30 minutes)..If you need the time points, Jon, just select "O" at the main menu to cash them in..Good Job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-----Trivia Master-----Jim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_Recent Trivia Winner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n Holembaek..What famous Egyptian did Julius Caesar marry??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swere.. Cleopat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other 5 time points (10 minutes + 2 file points for Jon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e on everyone...Jon's getting them all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---------Trivia Master-----------Jim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.S. Jon gets 6 file points for the first three he answered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â_Latest Trivia Winner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 Robby answered 4 questions..Wins 8 file points and 20 time points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Question:What does the "b" in Cobol stand for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nswer:  Busine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Question: About what famous painter was the book "Lust for Life"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nswer:  Van Gog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Question: If two sides of a triangle are 12 &amp; 13 what is the 3rd sid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nswer: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Question: What boxer was known as the Brown Bomber 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Answer:   Joe Lou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Good Job Rob....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È_Latest Trivia Winner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Joe Fortuna answered 1 question.  Wins 2 file points and 5 time points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Question:  What famous youth group was formed in 1910 ?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nswer:    Boy Scouts of Americ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î_Recent Trivia Winner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ith Volkmar answered 4 trivia questions good for 8 file points and 20 time points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ion:  What does the "Co" in cobol mea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wer:    Comm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ion:  In what sport is the lowest score the best 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wer:    Gol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ion:  What is Fonzies relation to to Chachi on "Happy Days"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wer  :  Cous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ion:  What state is 48 miles long and 37 miles wid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wer  :  Rhode Isl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on you other guys....Keith is getting really hot on these questions.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Recent Trivia Winner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e Reitz answered two questions for 4 file points &amp; 10 time points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ion:  What is the most used "adding" machin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wer:    Calculat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ion:  What is boxer Rocky's last nam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wer:    Balbo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mon guys..Joe's getting them alllllllll...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-D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Recent Trivia winner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Jon Hollembaek answered three questions for 6 file points and 15 time points.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Jim Walker answered one question for 2 file points and 5 time point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unt answered one question for 2 file points and 5 time points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ep it up ......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Recent trivia winner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rry Wirth answere two questions for 4 file points and 10 time point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Question:  Who was the "last" bare knuckles boxing champ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nswer:    John L. Sulliv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Question:  What does the second "o" in Cobol stand for ??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nswer:    orient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on let's get some trivia answers going..we are making them easier!!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Recent Trivia Winner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e Reitz answered 1 question for 2 file points and 5 time poin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n Hollembaek answered 4 questions for 8 file points and 20 time point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aig Koelle answered 1 question for 2 file points and 5 time point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rry ...The Trivia Master forgot to send the answers to the printer before updating the questions so we lost the questions and answers..Grrrrrrr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ˆ_Recent Trivia Winner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aig Koelle answered 3 questions for 6 file points and 15 time points!!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ion:  What is the star that appears to never mov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wer:    Polaris, or North Sta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ion:  Who is the sysop of this board? Common guys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wer:    Don DeLap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ion:  A computer ....... Displays on a c.R.T. What is happening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wer:    Monit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y are getting easier ...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Recent Trivia Winner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n Hollembaek answered 3 questions for 6 file points and 15 time point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ion: On what network is Monday Night Football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wer:   AB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ion: Who broke Babe Ruth's single season home run record in 1961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wer:   Roger Mar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ion: The Cartwrights own what ranch in the series "Bonanza"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wer:   The Ponderosa, Ponderos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im Walker answered 1 question for 2 file points and 5 time points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ion: Who is the man who was saved by Pocohontis?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wer:   John Smith, Smit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ep it up guys...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Recent Trivia Winner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n  answered another..Boy he's sharp lately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stion: Who is the owner of the New York Yankee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werL   George Steinbrenner, Steinbrenn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î_Remember...If you need more time to download any big files (ie. You get a message that says you don't have enough time to download)..Just go to the main menu and select "O" to cash in the time points you have earn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-D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ð_Who are the recent trivia winners?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wers:  Ted Brace..Question: What is the largest gorge in the world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Answer:   The Grand Cany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gus McCollum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Tasmania is off the coast of _________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Answer:  Austral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(how did you get that one???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an Marino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What part of speech is the word "input"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Answer:  Nou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ed Brace.."Cat Scratch Fever" was the hit album by what artist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Answer:  Ted Nugent, Nug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file points and 5 time points for each correct answer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ice the file points have been increase from 2 to 5 for each correct answer..Have fun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-D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Question: Who are the recent trivia winner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wer 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rowler 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Question: In what state is Golden Gate National Park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Answer:   California,Ca.,C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Scott Kullber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Question: New York was formerly known by what nam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Answer:   New Amsterda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Prowler 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Question: What does the "last M" in modem stand for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Answer:   Modulate, modulat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Ted Bra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Question: In baseball, What is the job of the fireman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Answers:  relief pitcher, relief, pitch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time &amp; file points for the correct answers..Good job!!!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š_To all trivia player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When the answer to the trivia questions are "checked on-line", the spelling must be correct and exact.  It doesn't matter about upper or lower case BUT spelling is important.  Also, if the answer can be abbreviated there must be a period (.) Following the abbreviation.  I can check 3 answers automatically on-line so sometimes I may not be able to hit "all" combinations of answers.  I pick the 3 most obvious answer combinations if this is the case. If the answer is a "name", I always include as one of the answers the "last name" only..  The other two answers will be "first initial (.) Last name &amp; first name ..Last name.  HAVE FUN!!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Question: Who answered the most questions on 12/29/87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wer:   Scott Kullberg (3 total for 15 file &amp; time pt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Ted Brace      (1 total for 5  file &amp; time pt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state in America is known as the Blue Grass Stat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swer: Kentuck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at was discovered in California on Jan. 24, 1848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swer: Gol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at does the "a" in ascii stand for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swer: Americ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at popular German Shepard dog played the leading role in a western serie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Answer: Rin Tin T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od Job Fellows..Keep it up.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To All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 will be adding some data to the trivia questions to help check the answers on-line.  First I will be giving the total number of words in the answer.  Second, sometimes I will supply a clue to get you start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Thanks, and HAVE FUN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-Don DeLap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ü_Who are the recent trivia winner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wer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nt---     What is the biggest Ocean On Earth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nswer: The Pacific Oce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rry Wirth-Who was the last Amer. To win the gold medal in hvywgt. Boxing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nswer: George Foreman  (good going Larry..That was a tough on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im Walker--What is the worlds second longest river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nswer: Amaz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ck Rizzo--The only char. In Peanusts who is talked about but never drawn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nswer: Red-Haired Gire (great Rick..22 Tries before a winner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im Walker--What does the "s" in ASCII stand for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nswer: Standar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im Walker--What game show was hosted by Groucho Marx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Answer: You Bet Your Lif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!!!!!!!!!!!!!!!!!!!!!--Happy New Year--10 file points/answer--!!!!!!!!!!!!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_Who are the recent Trivia winner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wer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n Hollembaek-Question: What state is named for King George II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swer:   Georg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d Brace------Question: What is another nae for the Anti-facist Wall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swer:   The Berlin Wa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d Brace------Question: What does the "c" in ascii stand for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swer:   Character, cha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n Hollembaek-Question: What was Louis Armstrong's nicknam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swer:   Satchm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on Hollembaek-Question: What is the most famous painting in the Louvr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swer:   Mona Lis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ep it up guys...   5 File &amp; time pts per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-D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_Recent Trivia Winner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ynn Clark---Who wrote a tale of two citie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Answer: Dicken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ynn Clark---What does the first 'i' in ascii stand for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Answer: Inform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uck Boyer--For what sport is Pele world famou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Answer: Socc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uck Boyer--How many points are there in a perfect bowling gam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Answer: 3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uck Boyer--What is Smokey Robinson's real first nam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Answer: Bill, or Willia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y..The girls are getting sharp..Keep it up girl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ve file and time points for each answer.               --D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Who are the recent Trivia winner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wer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im Walker:    What is the international symbol for an agency of mercy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swer: The Red Cro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ke May:      What is the largest city in South America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swer: Buenos Aires (did you look that one up Mike..Har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ke May:      Whose war life is told in "To Hell and Back"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swer: Audie Murph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b Harker:    What famous Red Head starred with The Marx Brothers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swer: Lucille Ba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b Harker:    Who played Heidi in the 1937 version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swer: Shirley Temp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b Harker:    Who was the first midget to gain worldwide fame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Answer: Tom Thum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time &amp; file points each guys...Keep it up...Call early &amp; get the easy ones.               --D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_Who answered the most trivia questions this week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swer: Major Havok------5 correct---wow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ho was the first son on Adam and Eve?-----Ca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hat famous WW2 general became president?----Eisenhow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ho wrote "Cat on a Hot Tin Roof"?-----------William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ho sang the song for "From Nine To Five"?---Dolly Part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Winner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old the Barrel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hat is the national sport of Canada?-----Lacros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eith Volkmar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here did Art Carney work on the Honeymooners?---Sew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What is the 4th root of 81?----------------------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Time and file points for each correct answer!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ß_Survey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hould I post the Trivia Winner Names and The Correct Questions and Answers.  Leave comments here in the Trivia message section if you would like me to re-start this activity.  Thank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----Don DeLapp Sr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_Who are the hottest trivia answerers (is that a word)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d Brace:  4 correct answe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What instrument does Doc Severinson play?    Ans: Trump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What is 5 to the third power?                Ans: 12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Who made the largest wooden plane?           Ans: Howard Hugh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What does the "A" in RAM stand for?          Ans: acce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aig Koell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 correct answ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The Jets &amp; Sharks are gangs from what musical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Ans: West Side Sto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 file &amp; time points guys (Where are the GIRLS?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Recent Trivia Winner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Jon Hollembaek--5 right answers for 25 file points...All right Jon!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eter Province--1 right answer for 10 file points.. Welcome aboard Pete!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Sorry I can't post the answers, I lost the printout.  Arggggg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----Don DeLap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Trivia winner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Harold the Barrell answered 5 questions in one day for 25 file and time points..Keep it up Barrell... Call in early and get the "easy" questions.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_Note to Trivia User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When you answer a question I have to manually allocate the "file" points you win.  I usually do the allocation every day, so be patient on receiving your file points.  The time points are allocated automatically by the system so you receive them immediately upon answering a questi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----Don DeLapp Sr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9:44:00Z</dcterms:created>
  <dc:creator>Oscar</dc:creator>
  <dc:description/>
  <dc:language>en-US</dc:language>
  <cp:lastModifiedBy>Oscar</cp:lastModifiedBy>
  <dcterms:modified xsi:type="dcterms:W3CDTF">2005-08-30T09:52:00Z</dcterms:modified>
  <cp:revision>1</cp:revision>
  <dc:subject/>
  <dc:title>Don’s Dungeons Triva by: Don DeLapp</dc:title>
</cp:coreProperties>
</file>