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MENU                                      By Shep Bo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                                 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88 by Shep Bos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is distributed in the public domain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not be used for any profitable purpos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Allows you to display menus from a batch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ces the user to choose a valid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BATMENU &lt;filename&gt; &lt;fcolor&gt; &lt;bcolor&gt; &lt;s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name is the name of a menu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.  fcolor, bcolor, and scolor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 text color, the menu background col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creen background color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Valid BATMENU menu files have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.  The first line of the fil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the title for the menu.  Succeeding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treated as menu option line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of a menu option line will be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the user must hit to execute that op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ish, this character may be a number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ed not have any relation to the descri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s.  All characters after the first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the description of that option on the menu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ent, both the title and option descri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mited to 25 characters.  A blank line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will be displayed as a blank line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useful for neater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batch file that calls BATMENU a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ption that is chosen, you may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/C &lt;filename&gt; to create sub-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.COM must be on your path or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 directory as the batch file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/C &lt;filename&gt; will load a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execute the batch file called 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at batch file finishes processing,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return to the original batch file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MMAND/C, calling a batch file from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would turn control over to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ng called and terminate the 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id values for col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ACK   RED        DARKGRAY   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UE    MAGENTA    LIGHTBLUE   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EEN   BROWN      LIGHTGREEN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YAN    LIGHTGRAY  LIGHTCYAN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Print out the files SAMPLE.BAT and SAMPLE.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PLE.BAT is fully commented and demon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to use BATMENU.  You may als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the files UTILITY.BAT and UTILITY.M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ve an overview of how an entire batch-bas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w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run this whole sample syste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PLE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on, Peter.  The Peter Norton Programmer's Gui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PC.  Redmond, WA: Microsoft Press, 1985.  (the b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hardson, Ronny.  MS-DOS Batch File Programming.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dge Summit, PA: Windcrest Books, 1988.  (a great bo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MENU was written in Turbo Pascal 4.0 (thanks Philli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