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-=-=-=-=-=-=-=-=-=-=-=-=-=-=-=-=-=-=-=-=-=-=-=-=-=-=-=-=-=-=-=-=-=-=-=-=-=+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The Best Blasting Gelignite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    By: The Flower Child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=-=-=-=-=-=-=-=-=-=-=-=-=-=-=-=-=-=-=-=-=-=-=-=-=-=-=-=-=-=-=-=-=-=-=-=-=-=+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   Call these great AE's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=-=-=-=-=-=-=-=-=-=-=-=-=-=-=-=-=-=-=-=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The Arena (PW: Turkey).........................(408) 429-8562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Dark Side (No Password)........................(408) 245-7926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+=-=-=-=-=-=-=-=-=-=-=-=-=-=-=-=-=-=-=-=-=-=-=-=-=-=-=-=-=-=-=-=-=-=-=-=-=-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: This stuff is DANGEROUS!!! This file is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 and is not to be thought of as an endorsement for the m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asting gelignite. If you do make it and blow your face (head, 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, feet, hands, etc.) off you deserve it because this stuff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right dangerous!! (I have a friend who had some blow up in his face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ice third degree burns all over his face which means fun stuff like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+=-=-=-=-=-=-=-=-=-=-=-=-=-=-=-=-=-=-=-=-=-=-=-=-=-=-=-=-=-=-=-=-=-=-=-=-=-=+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7;40;1m[PAUSE][7D[0;37;40m       [7D The Best Blasting Gelignit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y and tell you about the potency and danger of this stuff,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know that one time some friends of mine and I (Disk Slasher, Ro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per) were very careful and made some of this stuff. After it was ma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cared as shit of it and carried it on a ten foot pole. (liter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o my house there is a club that has a Coke machine outside. So w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re at about 3 in the morning and stuck this stuff all over the C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set it off. The whole Coke Machine damn near split in two (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the front door was blown off) and the Cokes and money came spi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elped ourselves to both and got the hell out of there which w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olice and fire department were there in about 15 minut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eople around that the blast had waken up had called them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ere was a fire or something. So if you make this stuff (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ndorse you doing) BE CAREFUL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+=-=-=-=-=-=-=-=-=-=-=-=-=-=-=-=-=-=-=-=-=-=-=-=-=-=-=-=-=-=-=-=-=-=-=-=-=-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Blasting Gelignit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None of these items are too hard to get but you damn well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ink that this stuff is not powerful because of that. if you think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better get prepared to lose part of your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Note: A step marked with a star '*' should be done behind a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of some kind. We used a big sheet of plexig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f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50 parts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7;40;1m[PAUSE][7D[0;37;40m       [7D         2) 20 parts sugar (provides oxy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1 part  baking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5 parts Corn Flakes (I'm not kidding, this is VIT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bilizing a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30 parts Charcoal (Very finely ground Fishtank charcoal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rbeque charc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10 parts Sulphur (You can sometimes get this at grocer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especially Kroger] in the drug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30 parts Saltpetre (You can also get this at grocer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etimes. Kroger is the only one I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ther might be others. get it in the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A Jar of V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Get a deep metal pan to cook over the stove on and put the w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Stir in the sugar until it all dissolves. if you can't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ugar to dissolve, add more water until all of the suga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solved. Now stir in the baking soda until it dissolv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get all of the baking soda to dissolve, don't worry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le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Heat the pan over a medium flame (You don't need to stir)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s to boil. Now stir in the corn flakes until they are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 and the whole thing begins to look like hot breakfast ce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the mixture sit on the burner until it begins to boi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7;40;1m[PAUSE][7D[0;37;40m       [7D          (This could be a long time or it could be a very 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water and the elev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s soon as the mixture begins to boil, stir it constantly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ludgy mass that is sort of half solid and half liq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Now dump this mixture out onto a greased cookie pan (so it dos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ck) It should be just solid enough to almost stay in a lump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 in the Charcoal and the Sulphur. If it gets really gritty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ry. Just mix it together as well as you can. Now st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n at 150 degrees. Make sure that is 150 degrees. if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, this stuff will burn up in your oven and take your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e with it. Constantly monitor the pan until all of the s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aked dry and has no wetness in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5) Get the pan out of the oven when it is ready and 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igerator or let it cool down by itself (The refrig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). Now take it out of the pan and pound it into du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need to be done behind a blast shield because even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heard that it can't blow up or burn up if it is cool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ge, When I pounded up my batch I made some sparks and so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st shield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6) When you have the dust. put it in a tupperware o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nd put it, the saltpetre, and the vaseline in the fridg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all cold. This definately needs to be done behind a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eld as this is the part where it gets very unstable. Get a c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ll it with ice and put an open container in the ice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37;40;1m[PAUSE][7D[0;37;40m       [7D          let ice get in the container. Mix all of the dust  saltp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. Get a big glob of vaseline and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 and soft and quickly mix as much of the du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s you can. If the mixture get above about 35 degrees Celci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low up so try to not keep it in your hands too long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ately advise wearing gloves to keep your hands from h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ture.) When you have mixed all of the du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lump of vaseline, drop it into the container in the c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et some more vaseline and make a new lump. When all of the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one, close the container and put it in the fridge.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blow up (And it will blow up big!) just get it hot.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by sticking firecrackers in it and lighting them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hell (Very Dangerous!) and by model rocket ign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rocket igniters which we stuck in th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razy and stupid enough to do this, then watch out!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ay to hur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;37;40;1mWhich G-file (Q=Quit) ? [0;37;4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